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Daily Lo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025"/>
        <w:gridCol w:w="1025"/>
        <w:gridCol w:w="3705"/>
      </w:tblGrid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Date</w:t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 xml:space="preserve">Distance </w:t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 xml:space="preserve">Distance </w:t>
            </w:r>
          </w:p>
        </w:tc>
        <w:tc>
          <w:tcPr>
            <w:tcW w:w="3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Place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(miles)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(km)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 xml:space="preserve"> </w:t>
            </w:r>
            <w:r>
              <w:rPr>
                <w:b/>
                <w:color w:val="000000"/>
                <w:lang w:eastAsia="fr-FR"/>
              </w:rPr>
              <w:t>Fairbanks, Alask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Hot Spot Cafe, Arctic Circ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airbank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airbank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airbank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8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racious House Lodg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lennall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To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Burwash Landing, Yukon T., Canad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Whitehor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Whitehor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wift River Lodg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Moose Meadow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ell II Lodg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Hyder, Alask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 xml:space="preserve">Smithers, B.C. 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Prince George.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0 Mile House, Hway 37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Rosebank Cottages, Vancouver Island. 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 xml:space="preserve"> </w:t>
            </w:r>
            <w:r>
              <w:rPr>
                <w:b/>
                <w:color w:val="000000"/>
                <w:lang w:eastAsia="fr-FR"/>
              </w:rPr>
              <w:t>Hoodsport, US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att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08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att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att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att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berde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Lincoln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Crescent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Mendocin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Francis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Francis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ck Meadow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rry Village, Yosemit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ne Pin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ath Valle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ath Valle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Las Vegas, Nevad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ryce Canyon, Utah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age, Arizo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rand Canyo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rand Canyo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Wickenburg, Arizo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 Palm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8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Die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Ensenada, Mexi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Quinti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9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uerrero Negr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re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iudad Constitucio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a Paz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agdale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ecom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Lazaro Cardena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Acapul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Acapul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ajinicuilapa Guerrer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4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lina Cruz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4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apachul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hichicastenango, Guatemal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hichicastenan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Panajache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ntigu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ntigu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Guatemala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Guatemala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Guatemala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huachapan, El Salvado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etap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Santa Rosa de Copan, Hondura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an Ruina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an Ruina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10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mayagu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Esteli, Nicaragu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ranad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ranad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 xml:space="preserve">Liberia, Costa Rica.  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ilar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ta Ele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ortu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ortu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 Jo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David, Panam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Panama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 </w:t>
            </w:r>
            <w:r>
              <w:rPr>
                <w:color w:val="000000"/>
                <w:lang w:eastAsia="fr-FR"/>
              </w:rPr>
              <w:t>Panama Ci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Quito, Ecuado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Qui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Qui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Qui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Qui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bat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achal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9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Piura, Per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uijll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9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hanca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3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azc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qui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banca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z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z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z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8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n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11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Tihuanaco, Boliv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Putre, Chi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quiqu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ntofagast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7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iap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8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s Vilo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tia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ntiag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alc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emu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erto Mont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erto Mont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erto Natal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erto Natal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nta Arena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io Grande, Argenti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rui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rui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rui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ntarctic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ntarctic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ntarctic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rui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ruis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12-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shua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tel Fronter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Rio Gallego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es Cerro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6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arayald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uerto Madry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Viedm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7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es Arroyo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enos Air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enos Air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enos Air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enos Air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lan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ccra, Gha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ccr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ccr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ccr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iriw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uma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01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intamp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l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W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um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Koudougou, Burkina Fas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bo-Dioulass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bo-Dioulass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Sikasso, Mal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pt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End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go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mak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omewher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Ouolod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iem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iem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ioro du Sahe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uc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Kiffa, Mauritan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4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utilimit checkpoin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2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uakchot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uakchot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se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se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se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se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se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uadhibo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uadhibo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roccan borde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Dakhla, Morocc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3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aayoun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aayoun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uelmim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4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arrakesh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arrakesh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arrakesh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zro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elill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lmeria, Spai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astell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03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mpuriabrav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Montpellier, Franc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ux de Provenc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e Lavando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ann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anne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amogli, Ital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irenz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irenz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ie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hiancian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apol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apol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rassano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rindi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Stemnitsa, Greec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g. Konstandino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hessalonik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exandropoul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Istanbul, Turke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stanbu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stanbu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stanbu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stanbu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stanbu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4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stanbu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ear Dortdiv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orem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orem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orem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orem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ivas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binkarahisa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abzo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abzo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rabzo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Batumi, Georg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utai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utai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bili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bili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bilis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elav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elav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Sheki, Azerbaij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k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k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k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waza, Turkmenist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lkanabat (Nebit Dag)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shgab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shgab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Mary 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Bukhara, Uzbekist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khar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05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ukhar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markand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markand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markand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ashken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ashken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araz, Kazakhst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Bishkek, Kyrghizst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ochko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nai's Yu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nai's Yur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rako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7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lmaty, Kazakhst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ma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ma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Urumchi, Chi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shga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shga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shgar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rumch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urp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urp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Almaty, Kazakhst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ma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ma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mat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ake Balkash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houbar Tyube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ragand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sta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6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stan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akins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Petropavlovs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Kurgan, Russi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helyabins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helyabins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3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Uf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aberezniye Celn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aza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0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iznij Novgorod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uzda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uzda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scow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scow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ver'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6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vgorod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t. Petersb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7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t. Petersb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t. Petersb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8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Helsinki, Finland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Helsink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Helsink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uolaht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Oulu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3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Rovaniem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nari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6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Skarsvag, Norwa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7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lta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3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rdkjosbot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9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1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4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Morsvikbot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kogl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1-07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8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tjordal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1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4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9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Elverum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2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4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oat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3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penhagen, Denmark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4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enhag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5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enhag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6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enhag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7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penhag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8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Hamburg, Germany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9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üren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lervaux, Luxembourg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-08-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ack home</w:t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Total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 xml:space="preserve">36546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58474 km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TitreBase"/>
    <w:next w:val="TextBody"/>
    <w:qFormat/>
    <w:pPr>
      <w:numPr>
        <w:ilvl w:val="0"/>
        <w:numId w:val="1"/>
      </w:numPr>
      <w:tabs>
        <w:tab w:val="clear" w:pos="708"/>
        <w:tab w:val="left" w:pos="4249" w:leader="none"/>
      </w:tabs>
      <w:spacing w:before="0" w:after="220"/>
      <w:jc w:val="left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epuces">
    <w:name w:val="Liste à puces"/>
    <w:basedOn w:val="List"/>
    <w:qFormat/>
    <w:pPr>
      <w:numPr>
        <w:ilvl w:val="0"/>
        <w:numId w:val="2"/>
      </w:numPr>
    </w:pPr>
    <w:rPr/>
  </w:style>
  <w:style w:type="paragraph" w:styleId="Listenumros">
    <w:name w:val="Liste à numéros"/>
    <w:basedOn w:val="TextBody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24:00Z</dcterms:created>
  <dc:creator>Manou Emringer</dc:creator>
  <dc:description/>
  <dc:language>en-US</dc:language>
  <cp:lastModifiedBy>Manou Emringer</cp:lastModifiedBy>
  <dcterms:modified xsi:type="dcterms:W3CDTF">2002-04-11T16:24:00Z</dcterms:modified>
  <cp:revision>1</cp:revision>
  <dc:subject/>
  <dc:title>Daily Log</dc:title>
</cp:coreProperties>
</file>